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racy w przemyśl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he safety of work in indu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realizacji zajęć jest wprowadzenie studenta w zagadnienia bezpieczeństwa traktowanego w sposób inżynierski, odniesionego do pojedynczego pracownika realizującego swoje zadania zawodowe na stanowisku pracy. Student zapoznaje się z uregulowaniami prawnymi i ryzykiem zawodowym odniesionym do stanowiska pracy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Charakteryzuje bezpieczeństwo prac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 Charakteryzuje czynniki zagrożęń na stanowisku pra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Charakteryzuje metody oceny ryzyka na stanowisku prac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-W11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 01, Przedstawia uwarunkowania bezpieczeństwa na stanowisku prac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02 Identyfikuje czynniki zagrożeń na stanowisku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03 Ocenia ryzyko na wybranym stanowisku pracy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U3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-U02, K_U21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, K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lanuje i organizuje prace kreatywnie z wykorzystaniem techniki cyfr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rowadzi działania z uwzględnieniem e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, K_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w formie wykładu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w formie laboratoryjnej w grupach z realizacją zadań indywidulną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y ń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końcowa w formie referatu z materiału wykład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prawozdanie z realizacji indywidulanych zadań laboratoryjn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Terminologia związana z szeroko pojętym bezpieczeństwem pracy.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</w:rPr>
              <w:t>2. Podstawowe uregulowania prawne związane z bezpieczeństwem prac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dstawy bezpieczeństwa w przemyśle, awarie przemysłow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Czynniki zagrożeń na stanowisku prac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Ryzyko na stanowisku prac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dziak R.:Bezpieczeństwo i higiena pracy. Wyd.: Centrum rozwoju edukacji EDICON sp.z.o.Wyd.I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. Kozyra: Tezaurus "Bezpieczeństwo pracy i ergonomia". Bezpieczeństwo Pracy, 2001, nr , 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. Krzyśków: Pojęcie ryzyka zawodowego w prawie międzynarodowym i polskim, (W: Ocena ryzyka zawodowego, Wyd. II zaktualizowane) CIOP, Warszawa, 200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. Suchecka: Nowoczesne instrumentarium wspomagające zarządzanie bezpieczeństwem i higieną pracy, (W: Seminarium: Zastosowanie nowoczesnych technik przekazu informacji w kształtowaniu bezpiecznych warunków pracy.) , Elbląg, 20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. Suchecka: Portal Centralnego Instytutu Ochrony Pracy - Państwowego Instytutu Badawczego - internetowe źródło wiedzy z zakresu bhp". Bezpieczeństwo Pracy, 2006, nr 7-8, s. 36-40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ryzykaka zawodowego.Wyd.’Wiedza i praktyka” Warszawa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etografi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gov.p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16"/>
                </w:rPr>
                <w:t>www.ciop.pl</w:t>
              </w:r>
            </w:hyperlink>
            <w:r>
              <w:rPr>
                <w:rFonts w:cs="Arial" w:ascii="Arial" w:hAnsi="Arial"/>
                <w:sz w:val="22"/>
                <w:szCs w:val="16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.www.pip.gov.p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behapowo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o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1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7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